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935034682"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763456781"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503458975"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